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Poetyka stosowa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praktycz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. I, sem.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kierunkow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Wojciech Bire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Jolanta Pasterska, prof. dr hab. Stanisław Uliasz, dr  hab. prof. UR Wojciech Birek, dr hab. prof. UR Arkadiusz Luboń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974"/>
        <w:gridCol w:w="851"/>
        <w:gridCol w:w="811"/>
        <w:gridCol w:w="827"/>
        <w:gridCol w:w="780"/>
        <w:gridCol w:w="984"/>
        <w:gridCol w:w="992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e wiadomości i kompetencje z zakresu wiedzy o języku i zasad komunikacji werbalnej, nabyte w praktyce komunikacyjnej, w toku uczestnictwa w kulturze oraz podczas nauki na wcześniejszych etapach eduk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ową terminologią i metodami analizy oraz konstruowania tekstów językowych w komunikacji publiczn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ej umiejętności analizy, interpretowania oraz poprawnego konstruowania tekstów komunikacji publ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osażenie studentów w kompetencje biegłego posługiwania się nabytą w toku kursu wiedzą i umiejętnościami w komunikacji publ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podstawowe pojęcia i metody analizy oraz zasady konstruowania tekstów językowych w komunikacji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dokonać poprawnej analizy i interpretacji oraz poprawnie skonstruować tekst językowy służący komunikacji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, 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yskuje i doskonali kompetencje w zakresie uczestnictwa w komunikacji publicznej z zastosowaniem nabytej w toku kursu wiedzy i umiejęt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: omówienie tematyki zajęć, warunków zaliczenia i materiałów dydaktycznych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gadnienia ogólne poetyki: podstawowe pojęcia i metody (2 g.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komunikacji literackiej i publicznej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głównych form wypowiedzi w komunikacji publicznej: gatunki dziennikarskie, reklamowe, PR,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istyka praktyczna i jej zastosowania w komunikacji publicznej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wypowiedzi publicznej – analiza wybranych tekstów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istyka wypowiedzi publicznej – analiza wybranych tekstów (6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toryka wypowiedzi publicznej – analiza wybranych tekstów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zaliczeniowe (2 g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realizacja zadań ćwiczeniowych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 xml:space="preserve">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 (realizacja ćwiczeń)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>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 (realizacja ćwiczeń)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>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 (realizacja ćwiczeń)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 (20 % oceny), kolokwium zaliczeniowe (80 % oceny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żena Chrząstowska, Sewryna Wysłouc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etyka stosowa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7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dam Kulaw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etyka. Wstęp do teorii dzieła literacki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199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orota Korwin-Piotrow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etyka. Przewodnik po świecie teks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11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n Kid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ylistyka, styl i język artystyczny w edukacji polonisty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199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lery Pisa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owa retoryka dziennika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197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lery Pisa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tęp do nauki o komunikow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8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uzupełniając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łgorzata Lisowska-Magdziar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Analiza tekstu w dyskursie medial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Style w:val="St"/>
                <w:rFonts w:cs="Corbel" w:ascii="Corbel" w:hAnsi="Corbel"/>
                <w:b/>
                <w:smallCaps/>
                <w:szCs w:val="24"/>
              </w:rPr>
              <w:t xml:space="preserve">Kazimierz Wolny Zmorzyński Andrzej Kaliszewski Wojciech Furman, </w:t>
            </w:r>
            <w:r>
              <w:rPr>
                <w:rStyle w:val="St"/>
                <w:rFonts w:cs="Corbel" w:ascii="Corbel" w:hAnsi="Corbel"/>
                <w:b/>
                <w:i/>
                <w:smallCaps/>
                <w:szCs w:val="24"/>
              </w:rPr>
              <w:t>Gatunki dziennikarskie. Teoria, praktyka, język</w:t>
            </w:r>
            <w:r>
              <w:rPr>
                <w:rStyle w:val="St"/>
                <w:rFonts w:cs="Corbel" w:ascii="Corbel" w:hAnsi="Corbel"/>
                <w:b/>
                <w:smallCaps/>
                <w:szCs w:val="24"/>
              </w:rPr>
              <w:t>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zimierz Ożó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szczyzna przełomu XX i Xxi wieku. Wybrane zagadni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zimierz Ożóg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 O języku współczesnej poli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„Polityka i Społeczeństwo” 2007 nr 4, s. 103-1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bigniew Bau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ziennikarstwo i świat medi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19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lżbieta Lasko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Dyskurs parlamentarny w ujęciu komunikacyjnym, </w:t>
            </w:r>
            <w:r>
              <w:rPr>
                <w:rFonts w:cs="Corbel" w:ascii="Corbel" w:hAnsi="Corbel"/>
                <w:sz w:val="24"/>
                <w:szCs w:val="24"/>
              </w:rPr>
              <w:t xml:space="preserve"> Bydgoszcz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jc w:val="right"/>
      <w:rPr/>
    </w:pPr>
    <w:r>
      <w:rPr>
        <w:rFonts w:cs="Corbel" w:ascii="Corbel" w:hAnsi="Corbel"/>
        <w:color w:val="0070C0"/>
        <w:sz w:val="24"/>
        <w:szCs w:val="24"/>
        <w:lang w:val="pl-PL"/>
      </w:rPr>
      <w:tab/>
      <w:tab/>
      <w:t>PS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4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0:28:00Z</dcterms:modified>
  <cp:revision>10</cp:revision>
  <dc:subject/>
  <dc:title/>
</cp:coreProperties>
</file>